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Приложение к учебной програм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грамма обучения (</w:t>
      </w:r>
      <w:r>
        <w:rPr>
          <w:b/>
          <w:sz w:val="20"/>
          <w:szCs w:val="20"/>
          <w:lang w:val="en-US"/>
        </w:rPr>
        <w:t>Syllabus</w:t>
      </w:r>
      <w:r>
        <w:rPr>
          <w:b/>
          <w:sz w:val="20"/>
          <w:szCs w:val="20"/>
        </w:rPr>
        <w:t xml:space="preserve">) для студен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на 2011-2012 учебный год дисциплины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 xml:space="preserve">_ </w:t>
      </w:r>
      <w:r>
        <w:rPr>
          <w:b/>
          <w:sz w:val="20"/>
          <w:szCs w:val="20"/>
          <w:u w:val="single"/>
          <w:lang w:val="en-US"/>
        </w:rPr>
        <w:t>GRE</w:t>
      </w:r>
      <w:r>
        <w:rPr>
          <w:b/>
          <w:sz w:val="20"/>
          <w:szCs w:val="20"/>
          <w:u w:val="single"/>
        </w:rPr>
        <w:t xml:space="preserve"> 1207_Государственное регулирование экономики</w:t>
      </w:r>
      <w:r>
        <w:rPr>
          <w:b/>
          <w:sz w:val="20"/>
          <w:szCs w:val="20"/>
        </w:rPr>
        <w:t>_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039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"/>
        <w:gridCol w:w="741"/>
        <w:gridCol w:w="178"/>
        <w:gridCol w:w="154"/>
        <w:gridCol w:w="345"/>
        <w:gridCol w:w="149"/>
        <w:gridCol w:w="125"/>
        <w:gridCol w:w="459"/>
        <w:gridCol w:w="614"/>
        <w:gridCol w:w="946"/>
        <w:gridCol w:w="53"/>
        <w:gridCol w:w="463"/>
        <w:gridCol w:w="817"/>
        <w:gridCol w:w="964"/>
        <w:gridCol w:w="326"/>
        <w:gridCol w:w="430"/>
        <w:gridCol w:w="935"/>
        <w:gridCol w:w="99"/>
        <w:gridCol w:w="1718"/>
      </w:tblGrid>
      <w:tr>
        <w:trPr/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5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5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50600-Экономика</w:t>
            </w:r>
          </w:p>
        </w:tc>
      </w:tr>
      <w:tr>
        <w:trPr/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 5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.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, сокр.</w:t>
            </w:r>
          </w:p>
        </w:tc>
      </w:tr>
      <w:tr>
        <w:trPr/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  <w:tab/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</w:t>
            </w:r>
          </w:p>
        </w:tc>
      </w:tr>
      <w:tr>
        <w:trPr/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№ 2</w:t>
            </w:r>
          </w:p>
        </w:tc>
      </w:tr>
      <w:tr>
        <w:trPr>
          <w:trHeight w:val="137" w:hRule="atLeast"/>
        </w:trPr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8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тафина А.С.</w:t>
            </w:r>
          </w:p>
        </w:tc>
      </w:tr>
      <w:tr>
        <w:trPr/>
        <w:tc>
          <w:tcPr>
            <w:tcW w:w="1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8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кин В.К.</w:t>
            </w:r>
          </w:p>
        </w:tc>
      </w:tr>
      <w:tr>
        <w:trPr/>
        <w:tc>
          <w:tcPr>
            <w:tcW w:w="22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2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7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теория, история экономических учений, макроэкономика, экономическая политика, основы высшей математики</w:t>
            </w:r>
          </w:p>
        </w:tc>
      </w:tr>
      <w:tr>
        <w:trPr/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87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ое планирование и прогнозирование</w:t>
            </w:r>
          </w:p>
        </w:tc>
      </w:tr>
      <w:tr>
        <w:trPr/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96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тудентов с основными понятиями  и категориями государственного регулирования экономики, с основными методами и инструментами влияния на экономику государства, а также применение этих мер воздействия в практической реализации экономической политики страны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96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 студентов логического мышления для уяснения основных понятий и категорий ГРЭ. Обучение студентов умению разбираться в экономических и социальных проблемах современной экономической политики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и умение принять их к практическим проблемам в экономике.</w:t>
            </w:r>
          </w:p>
        </w:tc>
      </w:tr>
      <w:tr>
        <w:trPr/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u w:val="single"/>
              </w:rPr>
              <w:t>3</w:t>
            </w:r>
            <w:r>
              <w:rPr>
                <w:sz w:val="20"/>
                <w:szCs w:val="20"/>
              </w:rPr>
              <w:t>_креди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u w:val="single"/>
              </w:rPr>
              <w:t xml:space="preserve">135 </w:t>
            </w: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дисциплины отражает методологические подходы и теории в исследовании проблем государственного регулирования экономики как в условиях развитого рыночного хозяйства, так и в новых рыночных государствах. </w:t>
            </w:r>
          </w:p>
        </w:tc>
      </w:tr>
      <w:tr>
        <w:trPr/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>
          <w:trHeight w:val="996" w:hRule="atLeast"/>
        </w:trPr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Совокупная оценка знаний выставляется с учетом административных требований, предъявляемых студентам в процессе изучения дисциплины (опоздания, пропуски, поведение в аудитории, активность в дискуссиях по кредиту, позднее предоставление работ, отсутствие на экзамене). Требуется предварительная подготовка к лекциям и семинарским занятиям, обязательной самостоятельной работе студентов, участие во всех видах контроля.</w:t>
            </w:r>
          </w:p>
        </w:tc>
      </w:tr>
      <w:tr>
        <w:trPr/>
        <w:tc>
          <w:tcPr>
            <w:tcW w:w="103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>
          <w:trHeight w:val="1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96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ind w:left="216" w:hanging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о и бизнес. Под. ред. Мамырова Н.К. – Алматы, 2003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6" w:leader="none"/>
              </w:tabs>
              <w:ind w:left="216" w:hanging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атырова И.А. Государственное регулирование национальной экономики. Алматы: Казак университеты – 200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ание Президента народу Казахстана о вхождении РК в 50 наиболее конкурентоспособных стран мира. –Каз. правда, 2006, февраль.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</w:tc>
        <w:tc>
          <w:tcPr>
            <w:tcW w:w="96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Государственное регулирование рыночной экономики: Учебное пособие , 2-е изд. – М. Дело, 2002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Орешин В.П. Государственное регулирование национальной экономики: учебное пособие. Москва, ИНФРА-М,2000.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Государственное регулирование рыночной экономики. По общ. редакцией д.э.н., проф. В.И. Кушлина и д.э.н. проф. Н.А. Волгина. Москва «Экономика»,2000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Шамхалов Ф. Основы теории государственного управления. – М. Экономика, 2003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Райзберг Б.А. Государственное управление экономическими и социальными процессами: Учебное пособие – М., Инфра-М, 2005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Кошанов А. Трудное восхождение на путях к рынку. – Астана, 2004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Саханова А.Н., Сейтмагамбетова М.С., Есенжегитова Р.Г. Государственное регулирование экономики. Сборник кейсов по курсу.- Алматы, Экономика. 2003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sz w:val="20"/>
                <w:szCs w:val="20"/>
              </w:rPr>
              <w:t>Маршалова А.С. Система государственного и муниципального управления. Курс лекций. М., Омега-Л, 2006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бжанова А.С. Государственное регулирование экономики. Рабочая тетрадь студента. Алматы, АИЭС, 2003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  <w:tab w:val="left" w:pos="540" w:leader="none"/>
              </w:tabs>
              <w:ind w:left="36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стемирова Ж.А. Государственное регулирование экономики. Учебное пособие. Костанай. 2010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</w:rPr>
        <w:t>8 Календарно-тематический план</w:t>
      </w:r>
    </w:p>
    <w:tbl>
      <w:tblPr>
        <w:tblW w:w="154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529"/>
        <w:gridCol w:w="4331"/>
        <w:gridCol w:w="540"/>
        <w:gridCol w:w="4680"/>
        <w:gridCol w:w="529"/>
      </w:tblGrid>
      <w:tr>
        <w:trPr>
          <w:trHeight w:val="4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поточных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-сы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 практических занятий, виды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а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с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СРОП (групповых)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иды контрол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а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сы</w:t>
            </w:r>
          </w:p>
        </w:tc>
      </w:tr>
      <w:tr>
        <w:trPr>
          <w:trHeight w:val="266" w:hRule="atLeast"/>
          <w:cantSplit w:val="true"/>
        </w:trPr>
        <w:tc>
          <w:tcPr>
            <w:tcW w:w="15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оретические, методологические и организационные аспекты ГРЭ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й аспект государственного регулирования экономики и его объек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й аспект государственного регулирования экономики и его объек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й аспект государственного регулирования экономики и его объект, У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й аспект государственного регулирования экономики и его объект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методологии ГРЭ  и ее основные элементы, ТКР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методологии ГРЭ  и ее основные элементы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его  часов за 1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5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характеристика переходной экономики, Экономический рост, Социально-экономическое прогнозирование и планир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ые основы регулирования экономики и его зарубежный опыт, У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ые основы регулирования экономики и его зарубежный опыт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характеристика переходной экономики и ее закономерности, доклад/рефер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характеристика переходной экономики и ее закономерности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ий рост: основные факторы и государственные меры по его обеспечению, У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ий рост: основные факторы и государственные меры по его обеспечению, ТКР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 часов за 2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5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регулирование рациональной занятости и социальной защиты населения, Направления НТП, Формирование и механизмы осуществления инвестиционной политики государ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-экономическое прогнозирование и планирование, РКР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-экономическое прогнозирование и планирование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я научно-технического прогресса и роль государства в его ускор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я научно-технического прогресса и роль государства в его ускорен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регулирование рациональной занятости и социальной защиты населения, ТКР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регулирование рациональной занятости и социальной защиты на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его  часов за 3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5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бюджетные методы регулирования экономики, Основные механизмы осуществления денежно-кредитной политики государ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механизмы осуществления инвестиционной политики государства, У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и механизмы осуществления инвестиционной политики государства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государственных мер по эффективному использованию земельных ресурс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государственных мер по эффективному использованию земельных ресурсов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бюджетные методы регулирования экономики, ТКР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бюджетные методы регулирования экономики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его  часов за 4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5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регулирование социально-экономического развития регионов,  Регулирование внешнеэкономической деятельности государ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ханизмы осуществления денежно-кредитной политики государства, У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механизмы осуществления денежно-кредитной политики государства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регулирование социально-экономического развития регионов, РК2 (тес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регулирование социально-экономического развития регионов, Доклад/рефера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ование ВЭД государства, ТКР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ование ВЭД государства, соб.СРОП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его  часов за 5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/>
        <w:t>9 График выполнения и сдачи заданий по дисциплине</w:t>
      </w:r>
    </w:p>
    <w:tbl>
      <w:tblPr>
        <w:tblW w:w="154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407"/>
        <w:gridCol w:w="729"/>
        <w:gridCol w:w="450"/>
        <w:gridCol w:w="369"/>
        <w:gridCol w:w="360"/>
        <w:gridCol w:w="549"/>
        <w:gridCol w:w="360"/>
        <w:gridCol w:w="360"/>
        <w:gridCol w:w="360"/>
        <w:gridCol w:w="538"/>
        <w:gridCol w:w="358"/>
        <w:gridCol w:w="351"/>
        <w:gridCol w:w="360"/>
        <w:gridCol w:w="633"/>
        <w:gridCol w:w="533"/>
        <w:gridCol w:w="540"/>
        <w:gridCol w:w="540"/>
        <w:gridCol w:w="540"/>
        <w:gridCol w:w="540"/>
        <w:gridCol w:w="533"/>
        <w:gridCol w:w="540"/>
        <w:gridCol w:w="540"/>
        <w:gridCol w:w="540"/>
        <w:gridCol w:w="470"/>
        <w:gridCol w:w="720"/>
      </w:tblGrid>
      <w:tr>
        <w:trPr>
          <w:trHeight w:val="16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заняти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контроля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ы</w:t>
            </w:r>
          </w:p>
        </w:tc>
        <w:tc>
          <w:tcPr>
            <w:tcW w:w="93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йтинг</w:t>
            </w:r>
          </w:p>
        </w:tc>
      </w:tr>
      <w:tr>
        <w:trPr>
          <w:trHeight w:val="86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ат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атт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атт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ат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5 ат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стр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</w:t>
            </w:r>
          </w:p>
        </w:tc>
      </w:tr>
      <w:tr>
        <w:trPr>
          <w:trHeight w:val="114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ая работ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FF0000"/>
              </w:rPr>
              <w:t>Выполнение практ.  работ (устный опрос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исьменная 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еферат +доклад+презентац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беседование по СРОП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, СР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О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776"/>
        <w:gridCol w:w="2340"/>
        <w:gridCol w:w="2340"/>
        <w:gridCol w:w="844"/>
      </w:tblGrid>
      <w:tr>
        <w:trPr>
          <w:trHeight w:val="7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</w:t>
            </w:r>
            <w:r>
              <w:rPr>
                <w:sz w:val="16"/>
                <w:szCs w:val="16"/>
                <w:lang w:val="kk-KZ"/>
              </w:rPr>
              <w:t>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а, задание, 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Кол-во часов</w:t>
            </w:r>
          </w:p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 xml:space="preserve">Форма отчетности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сдачи, неделя</w:t>
            </w:r>
          </w:p>
        </w:tc>
      </w:tr>
      <w:tr>
        <w:trPr>
          <w:trHeight w:val="5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арактеристика факторов, обуславливающих необходимость ГРЭ.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: 6 </w:t>
            </w:r>
            <w:r>
              <w:rPr>
                <w:sz w:val="16"/>
                <w:szCs w:val="16"/>
                <w:lang w:val="en-US"/>
              </w:rPr>
              <w:t xml:space="preserve">[28], 7 [15,142], 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 [10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 1</w:t>
            </w:r>
            <w:r>
              <w:rPr>
                <w:sz w:val="16"/>
                <w:szCs w:val="16"/>
                <w:lang w:val="en-US"/>
              </w:rPr>
              <w:t>4 [16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4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Составление блок-схемы функций государства в рыночной экономик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: 6 </w:t>
            </w:r>
            <w:r>
              <w:rPr>
                <w:sz w:val="16"/>
                <w:szCs w:val="16"/>
                <w:lang w:val="en-US"/>
              </w:rPr>
              <w:t xml:space="preserve">[28], 7 [15,142], 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 [10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 1</w:t>
            </w:r>
            <w:r>
              <w:rPr>
                <w:sz w:val="16"/>
                <w:szCs w:val="16"/>
                <w:lang w:val="en-US"/>
              </w:rPr>
              <w:t>4 [16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  <w:r>
              <w:rPr>
                <w:sz w:val="20"/>
                <w:szCs w:val="20"/>
              </w:rPr>
              <w:t>, наличие блок схем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Описание основных механизмов и методов ГР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1[115,128], 4[29], 6[33]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kk-KZ"/>
              </w:rPr>
              <w:t>:</w:t>
            </w:r>
            <w:r>
              <w:rPr>
                <w:sz w:val="16"/>
                <w:szCs w:val="16"/>
                <w:lang w:val="en-US"/>
              </w:rPr>
              <w:t xml:space="preserve"> 4[27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4[38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[31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письменная контрольная рабо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  <w:lang w:eastAsia="ko-KR"/>
              </w:rPr>
              <w:t>Осуществление экономических реформ в Р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 1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92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 4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 6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48</w:t>
            </w:r>
            <w:r>
              <w:rPr>
                <w:sz w:val="16"/>
                <w:szCs w:val="16"/>
                <w:lang w:val="en-US"/>
              </w:rPr>
              <w:t>]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Д: 4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 14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52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49</w:t>
            </w:r>
            <w:r>
              <w:rPr>
                <w:sz w:val="16"/>
                <w:szCs w:val="16"/>
                <w:lang w:val="en-US"/>
              </w:rPr>
              <w:t>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Характеристика сущности переходной экономик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2[224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1[283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4[317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[299]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9[115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Характеристика факторам, показателям и методам экономического рос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 xml:space="preserve">О: </w:t>
            </w:r>
            <w:r>
              <w:rPr>
                <w:sz w:val="16"/>
                <w:szCs w:val="16"/>
                <w:lang w:val="en-US"/>
              </w:rPr>
              <w:t>7[115]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9, 41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28</w:t>
            </w:r>
            <w:r>
              <w:rPr>
                <w:sz w:val="16"/>
                <w:szCs w:val="16"/>
                <w:lang w:val="en-US"/>
              </w:rPr>
              <w:t>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 4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128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 7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34-39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45-47</w:t>
            </w:r>
            <w:r>
              <w:rPr>
                <w:sz w:val="16"/>
                <w:szCs w:val="16"/>
                <w:lang w:val="en-US"/>
              </w:rPr>
              <w:t>]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[</w:t>
            </w:r>
            <w:r>
              <w:rPr>
                <w:sz w:val="16"/>
                <w:szCs w:val="16"/>
              </w:rPr>
              <w:t>243</w:t>
            </w:r>
            <w:r>
              <w:rPr>
                <w:sz w:val="16"/>
                <w:szCs w:val="16"/>
                <w:lang w:val="en-US"/>
              </w:rPr>
              <w:t>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 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дискусс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Составление плана– прогноза по развитию сельхозпроизводства по месту жительст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 xml:space="preserve">О: </w:t>
            </w:r>
            <w:r>
              <w:rPr>
                <w:sz w:val="16"/>
                <w:szCs w:val="16"/>
                <w:lang w:val="en-US"/>
              </w:rPr>
              <w:t xml:space="preserve">5[184], 11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4[215],</w:t>
            </w:r>
            <w:r>
              <w:rPr>
                <w:sz w:val="16"/>
                <w:szCs w:val="16"/>
              </w:rPr>
              <w:t xml:space="preserve"> 1</w:t>
            </w:r>
            <w:r>
              <w:rPr>
                <w:sz w:val="16"/>
                <w:szCs w:val="16"/>
                <w:lang w:val="en-US"/>
              </w:rPr>
              <w:t xml:space="preserve">5[88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7[77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: </w:t>
            </w:r>
            <w:r>
              <w:rPr>
                <w:sz w:val="16"/>
                <w:szCs w:val="16"/>
                <w:lang w:val="en-US"/>
              </w:rPr>
              <w:t xml:space="preserve">11[24-27], 16[48-54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5 [61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, наличие</w:t>
            </w:r>
            <w:r>
              <w:rPr>
                <w:sz w:val="20"/>
                <w:szCs w:val="20"/>
              </w:rPr>
              <w:t xml:space="preserve"> плана – прогноза, рубежный контрол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0"/>
              </w:rPr>
              <w:t>Сущность стратегического и индикативного планирова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 xml:space="preserve">О: </w:t>
            </w:r>
            <w:r>
              <w:rPr>
                <w:sz w:val="16"/>
                <w:szCs w:val="16"/>
                <w:lang w:val="en-US"/>
              </w:rPr>
              <w:t>5[184], 11, 24[215], 35[88], 37[77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: </w:t>
            </w:r>
            <w:r>
              <w:rPr>
                <w:sz w:val="16"/>
                <w:szCs w:val="16"/>
                <w:lang w:val="en-US"/>
              </w:rPr>
              <w:t xml:space="preserve">11[24-27], 16[48-54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5 [61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ости населения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: </w:t>
            </w:r>
            <w:r>
              <w:rPr>
                <w:sz w:val="16"/>
                <w:szCs w:val="16"/>
                <w:lang w:val="en-US"/>
              </w:rPr>
              <w:t>1[189], 4[226], 18, 20[172], 36[257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4[261], 7[34-39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Составление схемы уровня инфляции по Костанайской области и показателей развития социальной инфраструктур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: </w:t>
            </w:r>
            <w:r>
              <w:rPr>
                <w:sz w:val="16"/>
                <w:szCs w:val="16"/>
                <w:lang w:val="en-US"/>
              </w:rPr>
              <w:t xml:space="preserve">1[189], 4[226], 18, 20[172], 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6[257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4[261], 7[34-39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, наличие</w:t>
            </w:r>
            <w:r>
              <w:rPr>
                <w:sz w:val="20"/>
                <w:szCs w:val="20"/>
              </w:rPr>
              <w:t xml:space="preserve"> схем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 xml:space="preserve">Разработка программ инвестиционной деятельности государств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: 1[67], 6 [78], 12 [110],  Д: 15 [99-100], 14 [58-65], 15 [65], 16 [63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роверка материал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Характеристика планирования государственных расходов и их оптимизаци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1[246], 3[189], 6[301], 9, 12, 14, 24[211], 30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2[14-23], 8[214-221], 13[148], 38[25]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ый сто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9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Изучение методов государственной экономической политики в области регионального развит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8, 9, 10, 21[142]</w:t>
            </w:r>
          </w:p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1[27-31], 23[51], 30, 33[53-65], 37[7-8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письменная контрольная работ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Изучение принципов выработки внешнеэкономической политики государство в условиях углубленной разделения тру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8, 9, 10, 21[142]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1[27-31], 23[51], 30, 33[53-65], 37[7-8]</w:t>
            </w:r>
          </w:p>
          <w:p>
            <w:pPr>
              <w:pStyle w:val="Normal"/>
              <w:spacing w:lineRule="exact" w:line="200"/>
              <w:ind w:left="-108" w:firstLine="108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рубежный контроль, конференц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52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Казахстана в мировом хозяйств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6"/>
                <w:szCs w:val="16"/>
              </w:rPr>
              <w:t>О:</w:t>
            </w:r>
            <w:r>
              <w:rPr>
                <w:sz w:val="16"/>
                <w:szCs w:val="16"/>
                <w:lang w:val="en-US"/>
              </w:rPr>
              <w:t xml:space="preserve"> 8, 9, 10, 21[142]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</w:rPr>
              <w:t>Д:</w:t>
            </w:r>
            <w:r>
              <w:rPr>
                <w:sz w:val="16"/>
                <w:szCs w:val="16"/>
                <w:lang w:val="en-US"/>
              </w:rPr>
              <w:t xml:space="preserve"> 1[27-31], 23[51], 30, 33[53-65], 37[7-8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ый опрос, </w:t>
            </w:r>
            <w:r>
              <w:rPr>
                <w:sz w:val="20"/>
                <w:szCs w:val="20"/>
                <w:lang w:val="kk-KZ"/>
              </w:rPr>
              <w:t>проверка конспект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21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одготовка к лекционным занятиям (05 х кол-во зан.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05 х кол-во зан.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2 часа х 1РК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Программа составлена Тастемировой Ж.А., старшим преподавателем </w:t>
      </w:r>
    </w:p>
    <w:p>
      <w:pPr>
        <w:pStyle w:val="Normal"/>
        <w:rPr/>
      </w:pPr>
      <w:r>
        <w:rPr/>
        <w:t>15.05. 2014г.    ________________</w:t>
      </w:r>
    </w:p>
    <w:p>
      <w:pPr>
        <w:pStyle w:val="Normal"/>
        <w:rPr/>
      </w:pPr>
      <w:r>
        <w:rPr/>
        <w:t>Рассмотрена и утверждена на заседании кафедры управления и делового администрирования, протокол от 20.05.2014 г. № 6а</w:t>
      </w:r>
    </w:p>
    <w:p>
      <w:pPr>
        <w:pStyle w:val="Normal"/>
        <w:rPr/>
      </w:pPr>
      <w:r>
        <w:rPr/>
        <w:t>Зав. кафедрой                                                               А. Мустафин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KZ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KZ;Times New Roman" w:hAnsi="Times New Roman KZ;Times New Roman" w:cs="Times New Roman KZ;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19:00Z</dcterms:created>
  <dc:creator>User</dc:creator>
  <dc:description/>
  <cp:keywords/>
  <dc:language>en-US</dc:language>
  <cp:lastModifiedBy>Windows User</cp:lastModifiedBy>
  <cp:lastPrinted>2012-01-21T12:27:00Z</cp:lastPrinted>
  <dcterms:modified xsi:type="dcterms:W3CDTF">2014-09-30T09:48:00Z</dcterms:modified>
  <cp:revision>16</cp:revision>
  <dc:subject/>
  <dc:title>Программа обучения (Syllabus) для студента </dc:title>
</cp:coreProperties>
</file>